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8385</wp:posOffset>
                </wp:positionH>
                <wp:positionV relativeFrom="paragraph">
                  <wp:posOffset>635</wp:posOffset>
                </wp:positionV>
                <wp:extent cx="4484370" cy="554990"/>
                <wp:effectExtent l="81280" t="5080" r="5715" b="1035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555120"/>
                        </a:xfrm>
                        <a:custGeom>
                          <a:avLst/>
                          <a:gdLst>
                            <a:gd name="textAreaLeft" fmla="*/ 37080 w 2542320"/>
                            <a:gd name="textAreaRight" fmla="*/ 2505240 w 2542320"/>
                            <a:gd name="textAreaTop" fmla="*/ 37080 h 314640"/>
                            <a:gd name="textAreaBottom" fmla="*/ 277560 h 314640"/>
                          </a:gdLst>
                          <a:ahLst/>
                          <a:rect l="textAreaLeft" t="textAreaTop" r="textAreaRight" b="textAreaBottom"/>
                          <a:pathLst>
                            <a:path w="17435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0755" y="21600"/>
                              </a:lnTo>
                              <a:arcTo wR="3600" hR="3600" stAng="10800000" swAng="5400000"/>
                              <a:lnTo>
                                <a:pt x="17435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PT Simple Bold Ruled"/>
                                <w:color w:val="auto"/>
                                <w:lang w:val="en-US" w:eastAsia="en-US" w:bidi="ar-EG"/>
                              </w:rPr>
                              <w:t>تعاريف و مفاهيم ونظريات و نتائج الهندسة الفراغ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PT Simple Bold Ruled"/>
                                <w:color w:val="auto"/>
                                <w:lang w:val="en-US" w:eastAsia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82.55pt;margin-top:0pt;width:353.05pt;height:43.6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PT Simple Bold Ruled"/>
                          <w:color w:val="auto"/>
                          <w:lang w:val="en-US" w:eastAsia="en-US" w:bidi="ar-EG"/>
                        </w:rPr>
                        <w:t>تعاريف و مفاهيم ونظريات و نتائج الهندسة الفراغ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PT Simple Bold Ruled"/>
                          <w:color w:val="auto"/>
                          <w:lang w:val="en-US" w:eastAsia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651" w:leader="none"/>
        </w:tabs>
        <w:jc w:val="left"/>
        <w:rPr>
          <w:rFonts w:cs="Monotype Koufi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8745</wp:posOffset>
                </wp:positionH>
                <wp:positionV relativeFrom="paragraph">
                  <wp:posOffset>280670</wp:posOffset>
                </wp:positionV>
                <wp:extent cx="285750" cy="635"/>
                <wp:effectExtent l="0" t="38735" r="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4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450,0l0,0e" stroked="t" o:allowincell="f" style="position:absolute;margin-left:409.35pt;margin-top:22.1pt;width:22.45pt;height:0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Monotype Koufi"/>
          <w:u w:val="single"/>
          <w:rtl w:val="true"/>
        </w:rPr>
        <w:t>الفصل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أول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 xml:space="preserve">: </w:t>
      </w:r>
      <w:r>
        <w:rPr>
          <w:rFonts w:cs="Monotype Koufi"/>
          <w:u w:val="single"/>
          <w:rtl w:val="true"/>
        </w:rPr>
        <w:t>المستقيمات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مستويات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</w:rPr>
        <w:t>0</w:t>
      </w:r>
      <w:r>
        <w:rPr>
          <w:rFonts w:cs="Monotype Koufi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أي نقطتين مختلفتين أ ، ب  يمر بهما مستقيم واحد وواحد فقط  هو المستقيم أ ب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بكل ثلاثة نقط ليست علي إستقامة واحدة يمر  مستوي واحد وواحد فقط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إذا إشترك مستقيم و مستوي في نقطتين مختلفتين فإن المستقيم يقع بأكمله داخل المستوي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أي نقطة في المستوي يمر بها عدد لا نهائي من المستقيمات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ي نقطة في الفراغ يمر بها عدد لا نهائي من المستويات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أي مستقيم في الفراغ يمر به عدد لا نهائي من المستويات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يتع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مستو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ثلاث نقط ليست علي إستقامة واحدة 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أو مستقيم و نقطة لا تنتمي له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أو مستقيمان متقاطعان</w:t>
      </w:r>
      <w:r>
        <w:rPr/>
        <w:t>0</w:t>
      </w: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إذا كان ل مستقيم  ،  </w:t>
      </w:r>
      <w:r>
        <w:rPr>
          <w:rFonts w:cs="DecoType Naskh Variants"/>
          <w:sz w:val="36"/>
          <w:sz w:val="36"/>
          <w:szCs w:val="36"/>
          <w:rtl w:val="true"/>
        </w:rPr>
        <w:t>س</w:t>
      </w:r>
      <w:r>
        <w:rPr>
          <w:rtl w:val="true"/>
        </w:rPr>
        <w:t xml:space="preserve">  مستوي  و كان ل </w:t>
      </w:r>
      <w:r>
        <w:rPr>
          <w:rFonts w:ascii="Symbol" w:hAnsi="Symbol" w:eastAsia="Symbol" w:cs="Symbol"/>
        </w:rPr>
        <w:t></w:t>
      </w:r>
      <w:r>
        <w:rPr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</w:rPr>
        <w:t></w:t>
      </w:r>
      <w:r>
        <w:rPr>
          <w:rtl w:val="true"/>
        </w:rPr>
        <w:t xml:space="preserve">  </w:t>
      </w:r>
      <w:r>
        <w:rPr>
          <w:rtl w:val="true"/>
        </w:rPr>
        <w:t xml:space="preserve">فإن  ل </w:t>
      </w:r>
      <w:r>
        <w:rPr>
          <w:rtl w:val="true"/>
        </w:rPr>
        <w:t xml:space="preserve">// </w:t>
      </w:r>
      <w:r>
        <w:rPr>
          <w:rFonts w:cs="DecoType Naskh Variants"/>
          <w:sz w:val="36"/>
          <w:sz w:val="36"/>
          <w:szCs w:val="36"/>
          <w:rtl w:val="true"/>
        </w:rPr>
        <w:t>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إذا إشترك مستويان مختلفان في نقطة فإنهما يشتركان في مستقيم يمر بهذه النقطة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زاو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ب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مستقيم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مت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ي الزاوية التي يصنعها أحدهما مع أي مستقيم مرسوم من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</w:t>
      </w:r>
      <w:r>
        <w:rPr>
          <w:rtl w:val="true"/>
        </w:rPr>
        <w:t xml:space="preserve">نقطة عليه موازياً الأخر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يتوازي المستقيمان  ل ،  م إذا كان  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يجمعهما مستوي واحد      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ل </w:t>
      </w:r>
      <w:r>
        <w:rPr>
          <w:rFonts w:ascii="Symbol" w:hAnsi="Symbol" w:eastAsia="Symbol" w:cs="Symbol"/>
        </w:rPr>
        <w:t></w:t>
      </w:r>
      <w:r>
        <w:rPr>
          <w:rtl w:val="true"/>
        </w:rPr>
        <w:t xml:space="preserve"> م 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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المستويان الموازيان لثالث في الفراغ متوازيان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منشو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و الجسم المتولد من إنتقال سطح مضلع موازياً لنفسه في إتجاه ثابت و يسمي سطح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</w:t>
      </w:r>
      <w:r>
        <w:rPr>
          <w:rtl w:val="true"/>
        </w:rPr>
        <w:t>المضلع قاعدة المنشور</w:t>
      </w:r>
      <w:r>
        <w:rPr/>
        <w:t>0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متواز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سط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و منشور كل من قاعدتيه متوازي أضلاع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أقط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متواز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سط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ي القطع المستقيمة التي تصل بين رأسين ليسا في مستوي واحد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متواز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مستطيل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و منشور قائم كل من قاعدتيه سطح مستطيل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مكعب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 متوازي مستطيلات تساوت أبعاده الثلاثة</w:t>
      </w:r>
      <w:r>
        <w:rPr/>
        <w:t>0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هر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و هرم أوجهه الأربعة مثلثات متساوية الأضلاع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Fonts w:cs="PT Simple Bold Ruled"/>
          <w:sz w:val="28"/>
          <w:szCs w:val="28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نظ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Cs w:val="28"/>
          <w:u w:val="single"/>
          <w:rtl w:val="true"/>
        </w:rPr>
        <w:t>(</w:t>
      </w:r>
      <w:r>
        <w:rPr>
          <w:rFonts w:cs="PT Simple Bold Ruled"/>
          <w:sz w:val="28"/>
          <w:szCs w:val="28"/>
          <w:u w:val="single"/>
        </w:rPr>
        <w:t>1</w:t>
      </w:r>
      <w:r>
        <w:rPr>
          <w:rFonts w:cs="PT Simple Bold Ruled"/>
          <w:sz w:val="28"/>
          <w:szCs w:val="28"/>
          <w:u w:val="singl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إذا وازي مستقيم مستوي فإنه يوازي جميع المستقيمات التي تنشأ عن تقاطع هذا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</w:t>
      </w:r>
      <w:r>
        <w:rPr>
          <w:rtl w:val="true"/>
        </w:rPr>
        <w:t xml:space="preserve">المستوي مع المستويات التي تحتوي هذا المستقيم </w:t>
      </w:r>
      <w:r>
        <w:rPr/>
        <w:t>0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 xml:space="preserve">إذا وازي مستقيم خارج مستوي مستقيما في المستوي فإنه يوازي ذلك المستوي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 xml:space="preserve">إذا قطع مستوي مستويين متوازيين فخطا تقاطعه معهما يكونان متوازيين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إذا قطع مستقيم أحد مستويين متوازيين فإنه يقطع الأخر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إذا توازي مستقيمان و مر بكل منهما مستوي و تقاطع المستويان كان خط  تقاطعهما  موازياً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>لهذين المستقيمين</w:t>
      </w:r>
      <w:r>
        <w:rPr/>
        <w:t>0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إذا وازي مستقيم كل من مستويين متقاطعين فإنه يوازي خط تقاطعهما 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82900</wp:posOffset>
                </wp:positionH>
                <wp:positionV relativeFrom="paragraph">
                  <wp:posOffset>93980</wp:posOffset>
                </wp:positionV>
                <wp:extent cx="1918970" cy="450215"/>
                <wp:effectExtent l="5080" t="5715" r="139065" b="143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450360"/>
                        </a:xfrm>
                        <a:custGeom>
                          <a:avLst/>
                          <a:gdLst>
                            <a:gd name="textAreaLeft" fmla="*/ 39240 w 1087920"/>
                            <a:gd name="textAreaRight" fmla="*/ 1048680 w 1087920"/>
                            <a:gd name="textAreaTop" fmla="*/ 39240 h 255240"/>
                            <a:gd name="textAreaBottom" fmla="*/ 216000 h 255240"/>
                          </a:gdLst>
                          <a:ahLst/>
                          <a:rect l="textAreaLeft" t="textAreaTop" r="textAreaRight" b="textAreaBottom"/>
                          <a:pathLst>
                            <a:path w="91967" h="21600">
                              <a:moveTo>
                                <a:pt x="4726" y="0"/>
                              </a:moveTo>
                              <a:arcTo wR="4726" hR="4726" stAng="0" swAng="5400000"/>
                              <a:lnTo>
                                <a:pt x="0" y="16874"/>
                              </a:lnTo>
                              <a:arcTo wR="4726" hR="4726" stAng="16200000" swAng="5400000"/>
                              <a:lnTo>
                                <a:pt x="87241" y="21600"/>
                              </a:lnTo>
                              <a:arcTo wR="4726" hR="4726" stAng="10800000" swAng="5400000"/>
                              <a:lnTo>
                                <a:pt x="91967" y="4726"/>
                              </a:lnTo>
                              <a:arcTo wR="4726" hR="4726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PT Simple Bold Ruled"/>
                                <w:color w:val="auto"/>
                                <w:lang w:val="en-US" w:eastAsia="en-US" w:bidi="ar-EG"/>
                              </w:rPr>
                              <w:t>أ / عطية ممدوح الصعيدي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pt;margin-top:7.4pt;width:151.05pt;height:35.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PT Simple Bold Ruled"/>
                          <w:color w:val="auto"/>
                          <w:lang w:val="en-US" w:eastAsia="en-US" w:bidi="ar-EG"/>
                        </w:rPr>
                        <w:t>أ / عطية ممدوح الصعيدي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0560</wp:posOffset>
                </wp:positionH>
                <wp:positionV relativeFrom="paragraph">
                  <wp:posOffset>61595</wp:posOffset>
                </wp:positionV>
                <wp:extent cx="539750" cy="48260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552.8pt;margin-top:4.85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تمر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إذا قطعت عدة مستويات متوازية بمستقيمين فإن أطوال القطع المستقيمة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</w:t>
      </w:r>
      <w:r>
        <w:rPr>
          <w:sz w:val="30"/>
          <w:sz w:val="30"/>
          <w:szCs w:val="30"/>
          <w:rtl w:val="true"/>
        </w:rPr>
        <w:t xml:space="preserve">المحصورة بينها تكون متناسبة </w:t>
      </w:r>
      <w:r>
        <w:rPr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rFonts w:cs="PT Simple Bold Ruled"/>
          <w:sz w:val="28"/>
          <w:szCs w:val="28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نظ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Cs w:val="28"/>
          <w:u w:val="single"/>
          <w:rtl w:val="true"/>
        </w:rPr>
        <w:t>(</w:t>
      </w:r>
      <w:r>
        <w:rPr>
          <w:rFonts w:cs="PT Simple Bold Ruled"/>
          <w:sz w:val="28"/>
          <w:szCs w:val="28"/>
          <w:u w:val="single"/>
        </w:rPr>
        <w:t>2</w:t>
      </w:r>
      <w:r>
        <w:rPr>
          <w:rFonts w:cs="PT Simple Bold Ruled"/>
          <w:sz w:val="28"/>
          <w:szCs w:val="28"/>
          <w:u w:val="singl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إذا تقاطع مستقيمان في مستوي و كانا موازيين لمستقيمين متقاطعين في مستوي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</w:t>
      </w:r>
      <w:r>
        <w:rPr>
          <w:sz w:val="30"/>
          <w:sz w:val="30"/>
          <w:szCs w:val="30"/>
          <w:rtl w:val="true"/>
        </w:rPr>
        <w:t>اخر كان  مستوي المستقيمين الأولين موازياً لمستوي المستقيمين الأخرين</w:t>
      </w:r>
      <w:r>
        <w:rPr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المستقيم عمودياُ علي كل مستقيم في مستوي كان هذا المستقيم عمودياُ علي المستوي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نظ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Cs w:val="28"/>
          <w:u w:val="single"/>
          <w:rtl w:val="true"/>
        </w:rPr>
        <w:t>(</w:t>
      </w:r>
      <w:r>
        <w:rPr>
          <w:rFonts w:cs="PT Simple Bold Ruled"/>
          <w:sz w:val="28"/>
          <w:szCs w:val="28"/>
          <w:u w:val="single"/>
        </w:rPr>
        <w:t>3</w:t>
      </w:r>
      <w:r>
        <w:rPr>
          <w:rFonts w:cs="PT Simple Bold Ruled"/>
          <w:sz w:val="28"/>
          <w:szCs w:val="28"/>
          <w:u w:val="single"/>
          <w:rtl w:val="true"/>
        </w:rPr>
        <w:t>)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 xml:space="preserve">المستقيم العمودي علي كل من مستقيمين متقاطعين من نقطة تقاطعهما يكون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</w:t>
      </w:r>
      <w:r>
        <w:rPr>
          <w:sz w:val="30"/>
          <w:sz w:val="30"/>
          <w:szCs w:val="30"/>
          <w:rtl w:val="true"/>
        </w:rPr>
        <w:t xml:space="preserve">عمودياً علي مستويهما </w:t>
      </w:r>
      <w:r>
        <w:rPr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مستقيم عمودياً علي كل من مستقيمين مستويين معاً و غير متوازيين فإنه يكون عمودياً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</w:t>
      </w:r>
      <w:r>
        <w:rPr>
          <w:sz w:val="30"/>
          <w:sz w:val="30"/>
          <w:szCs w:val="30"/>
          <w:rtl w:val="true"/>
        </w:rPr>
        <w:t xml:space="preserve">علي مستويهما 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جميع الأعمدة المرسومة علي مستقيم من نقطة عليه تقع في مستوي واحد هو المستوي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 xml:space="preserve">العمودي علي هذا المستقيم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وجد مستوي واحد وواحد فقط عمودي علي مستقيم من نقطة عليه</w:t>
      </w:r>
      <w:r>
        <w:rPr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مستقيمان العمودان علي مستوي واحد متوازيان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مستقيم عمودياً علي كل من مستويين فإنهما يكونان متوازيان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</w:t>
      </w:r>
      <w:r>
        <w:rPr>
          <w:sz w:val="30"/>
          <w:sz w:val="30"/>
          <w:szCs w:val="30"/>
          <w:rtl w:val="true"/>
        </w:rPr>
        <w:t xml:space="preserve">ـ والمستقيم العمودي علي أحد مستويين متوازييـــــــن يكون عمـــــودي علي الأخـــــر  </w:t>
      </w:r>
      <w:r>
        <w:rPr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Monotype Koufi"/>
          <w:sz w:val="30"/>
          <w:szCs w:val="30"/>
          <w:u w:val="single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</w:t>
      </w:r>
      <w:r>
        <w:rPr>
          <w:rFonts w:eastAsia="Wingdings 2" w:cs="Wingdings 2" w:ascii="Wingdings 2" w:hAnsi="Wingdings 2"/>
          <w:sz w:val="48"/>
          <w:szCs w:val="48"/>
        </w:rPr>
        <w:t></w:t>
      </w: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فص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ثان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Cs w:val="30"/>
          <w:u w:val="single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إسقاط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عمود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Cs w:val="30"/>
          <w:u w:val="single"/>
        </w:rPr>
        <w:t>0</w:t>
      </w:r>
      <w:r>
        <w:rPr>
          <w:rFonts w:cs="Monotype Koufi"/>
          <w:sz w:val="30"/>
          <w:szCs w:val="30"/>
          <w:u w:val="single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مسقط العمودي لنقطة معلومة علي مستوي معلوم هو موقع القطعة المستقيمة العمودية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</w:t>
      </w:r>
      <w:r>
        <w:rPr>
          <w:sz w:val="30"/>
          <w:sz w:val="30"/>
          <w:szCs w:val="30"/>
          <w:rtl w:val="true"/>
        </w:rPr>
        <w:t>المرسومة من النقطة المعلومة علي المستوي</w:t>
      </w:r>
      <w:r>
        <w:rPr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زاو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ب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قط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مستقي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هي الزاوية بين القطعة المستقيمة و مسقطها علي المستوي و هي الزاوية بين المستقيم الحامل للقطعة المستقيمة و المستوي </w:t>
      </w:r>
      <w:r>
        <w:rPr>
          <w:sz w:val="30"/>
          <w:szCs w:val="30"/>
        </w:rPr>
        <w:t>00</w:t>
      </w:r>
      <w:r>
        <w:rPr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 xml:space="preserve">و تسمي بـ </w:t>
      </w:r>
      <w:r>
        <w:rPr>
          <w:rFonts w:cs="DecoType Thuluth"/>
          <w:sz w:val="26"/>
          <w:szCs w:val="26"/>
          <w:rtl w:val="true"/>
        </w:rPr>
        <w:t>(</w:t>
      </w:r>
      <w:r>
        <w:rPr>
          <w:rFonts w:cs="PT Simple Bold Ruled"/>
          <w:sz w:val="26"/>
          <w:szCs w:val="26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نظ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Cs w:val="28"/>
          <w:u w:val="single"/>
          <w:rtl w:val="true"/>
        </w:rPr>
        <w:t>(</w:t>
      </w:r>
      <w:r>
        <w:rPr>
          <w:rFonts w:cs="PT Simple Bold Ruled"/>
          <w:sz w:val="28"/>
          <w:szCs w:val="28"/>
          <w:u w:val="single"/>
        </w:rPr>
        <w:t>4</w:t>
      </w:r>
      <w:r>
        <w:rPr>
          <w:rFonts w:cs="PT Simple Bold Ruled"/>
          <w:sz w:val="28"/>
          <w:szCs w:val="28"/>
          <w:u w:val="single"/>
          <w:rtl w:val="true"/>
        </w:rPr>
        <w:t>)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 xml:space="preserve">إذا رسم مستقيم مائل علي مستوي و كان عمودياً علي مستقيم في المستوي فإن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</w:t>
      </w:r>
      <w:r>
        <w:rPr>
          <w:sz w:val="30"/>
          <w:sz w:val="30"/>
          <w:szCs w:val="30"/>
          <w:rtl w:val="true"/>
        </w:rPr>
        <w:t xml:space="preserve">مسقط المستقيم المائل علي المستوي يكون عمودياً علي هذا المستقيم </w:t>
      </w:r>
      <w:r>
        <w:rPr>
          <w:sz w:val="30"/>
          <w:szCs w:val="30"/>
        </w:rPr>
        <w:t>00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عك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نظ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Cs w:val="28"/>
          <w:u w:val="single"/>
          <w:rtl w:val="true"/>
        </w:rPr>
        <w:t>(</w:t>
      </w:r>
      <w:r>
        <w:rPr>
          <w:rFonts w:cs="PT Simple Bold Ruled"/>
          <w:sz w:val="28"/>
          <w:szCs w:val="28"/>
          <w:u w:val="single"/>
        </w:rPr>
        <w:t>4</w:t>
      </w:r>
      <w:r>
        <w:rPr>
          <w:rFonts w:cs="PT Simple Bold Ruled"/>
          <w:sz w:val="28"/>
          <w:szCs w:val="28"/>
          <w:u w:val="single"/>
          <w:rtl w:val="true"/>
        </w:rPr>
        <w:t>)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 xml:space="preserve">إذا رسم مستقيم مائل علي مستوي و كان مسقطه علي المستوي عمودياً علي مستقيم فيه كان هذا المستقيم المائل عمودياً علي ذلك المستقيم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زاو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إذا كان لنصفي مستويين حد مشترك فإن إتحاد نصفي المستويين مع ذلك الحد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                                              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يسمي زاوية زوجية</w:t>
      </w:r>
      <w:r>
        <w:rPr>
          <w:sz w:val="30"/>
          <w:szCs w:val="30"/>
          <w:rtl w:val="true"/>
        </w:rPr>
        <w:t xml:space="preserve">)                                   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زاو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مستو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لزاو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هي الزاوية الناشئة من تقاطع الزاوية الزوجية مع أي مستو 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 xml:space="preserve">عمودي علي حافتها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و قياسها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قياس الزواية الزوجية  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جميع الزوايا المستوية لزاوية زوجية تكون متساوية في القياس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نظ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Cs w:val="28"/>
          <w:u w:val="single"/>
          <w:rtl w:val="true"/>
        </w:rPr>
        <w:t>(</w:t>
      </w:r>
      <w:r>
        <w:rPr>
          <w:rFonts w:cs="PT Simple Bold Ruled"/>
          <w:sz w:val="28"/>
          <w:szCs w:val="28"/>
          <w:u w:val="single"/>
        </w:rPr>
        <w:t>5</w:t>
      </w:r>
      <w:r>
        <w:rPr>
          <w:rFonts w:cs="PT Simple Bold Ruled"/>
          <w:sz w:val="28"/>
          <w:szCs w:val="28"/>
          <w:u w:val="singl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إذا تعامد مستويان و رسم في أحدهما مستقيم عمودي علي خط التقاطع كان هذا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                   </w:t>
      </w:r>
      <w:r>
        <w:rPr>
          <w:sz w:val="30"/>
          <w:sz w:val="30"/>
          <w:szCs w:val="30"/>
          <w:rtl w:val="true"/>
        </w:rPr>
        <w:t xml:space="preserve">المستقيم عمودياً علي المستوي الأخر </w:t>
      </w:r>
      <w:r>
        <w:rPr>
          <w:sz w:val="30"/>
          <w:szCs w:val="30"/>
        </w:rPr>
        <w:t>00</w:t>
      </w:r>
      <w:r>
        <w:rPr>
          <w:sz w:val="30"/>
          <w:szCs w:val="30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كل من مستويين متقاطعين عمودياً علي مستو ثالث كان خط تقاطع هذين المستويين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</w:t>
      </w:r>
      <w:r>
        <w:rPr>
          <w:sz w:val="30"/>
          <w:sz w:val="30"/>
          <w:szCs w:val="30"/>
          <w:rtl w:val="true"/>
        </w:rPr>
        <w:t xml:space="preserve">عمودياَ علي المستوي الثالث </w:t>
      </w:r>
      <w:r>
        <w:rPr>
          <w:sz w:val="30"/>
          <w:szCs w:val="30"/>
        </w:rPr>
        <w:t>00</w:t>
      </w:r>
      <w:r>
        <w:rPr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هر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u w:val="single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هو هرم قاعدته سطح مضلع منتظم مركزه هو موقع العمود النازل من رأس الهرم علي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111760</wp:posOffset>
                </wp:positionV>
                <wp:extent cx="1918970" cy="450215"/>
                <wp:effectExtent l="5080" t="5715" r="139065" b="143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450360"/>
                        </a:xfrm>
                        <a:custGeom>
                          <a:avLst/>
                          <a:gdLst>
                            <a:gd name="textAreaLeft" fmla="*/ 39240 w 1087920"/>
                            <a:gd name="textAreaRight" fmla="*/ 1048680 w 1087920"/>
                            <a:gd name="textAreaTop" fmla="*/ 39240 h 255240"/>
                            <a:gd name="textAreaBottom" fmla="*/ 216000 h 255240"/>
                          </a:gdLst>
                          <a:ahLst/>
                          <a:rect l="textAreaLeft" t="textAreaTop" r="textAreaRight" b="textAreaBottom"/>
                          <a:pathLst>
                            <a:path w="91967" h="21600">
                              <a:moveTo>
                                <a:pt x="4726" y="0"/>
                              </a:moveTo>
                              <a:arcTo wR="4726" hR="4726" stAng="0" swAng="5400000"/>
                              <a:lnTo>
                                <a:pt x="0" y="16874"/>
                              </a:lnTo>
                              <a:arcTo wR="4726" hR="4726" stAng="16200000" swAng="5400000"/>
                              <a:lnTo>
                                <a:pt x="87241" y="21600"/>
                              </a:lnTo>
                              <a:arcTo wR="4726" hR="4726" stAng="10800000" swAng="5400000"/>
                              <a:lnTo>
                                <a:pt x="91967" y="4726"/>
                              </a:lnTo>
                              <a:arcTo wR="4726" hR="4726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PT Simple Bold Ruled"/>
                                <w:color w:val="auto"/>
                                <w:lang w:val="en-US" w:eastAsia="en-US" w:bidi="ar-EG"/>
                              </w:rPr>
                              <w:t>أ / عطية ممدوح الصعيدي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8.8pt;width:151.05pt;height:35.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PT Simple Bold Ruled"/>
                          <w:color w:val="auto"/>
                          <w:lang w:val="en-US" w:eastAsia="en-US" w:bidi="ar-EG"/>
                        </w:rPr>
                        <w:t>أ / عطية ممدوح الصعيدي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20560</wp:posOffset>
                </wp:positionH>
                <wp:positionV relativeFrom="paragraph">
                  <wp:posOffset>77470</wp:posOffset>
                </wp:positionV>
                <wp:extent cx="539750" cy="48260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8pt;margin-top:6.1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 xml:space="preserve">                         </w:t>
      </w:r>
      <w:r>
        <w:rPr>
          <w:sz w:val="30"/>
          <w:sz w:val="30"/>
          <w:szCs w:val="30"/>
          <w:rtl w:val="true"/>
        </w:rPr>
        <w:t xml:space="preserve">قاعدته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Wingdings 2" w:cs="Wingdings 2" w:ascii="Wingdings 2" w:hAnsi="Wingdings 2"/>
          <w:sz w:val="42"/>
          <w:szCs w:val="42"/>
        </w:rPr>
        <w:t></w:t>
      </w:r>
      <w:r>
        <w:rPr>
          <w:rFonts w:cs="Times New Roman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ملاحظ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ها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جداً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ف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هندس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فراغية</w:t>
      </w:r>
      <w:r>
        <w:rPr>
          <w:sz w:val="30"/>
          <w:sz w:val="30"/>
          <w:szCs w:val="30"/>
          <w:rtl w:val="true"/>
        </w:rPr>
        <w:t xml:space="preserve"> ـ   </w:t>
      </w:r>
    </w:p>
    <w:p>
      <w:pPr>
        <w:pStyle w:val="Normal"/>
        <w:jc w:val="left"/>
        <w:rPr/>
      </w:pP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إذ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ك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المعط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Cs w:val="30"/>
          <w:u w:val="single"/>
          <w:rtl w:val="true"/>
        </w:rPr>
        <w:t xml:space="preserve">: </w:t>
      </w:r>
      <w:r>
        <w:rPr>
          <w:rFonts w:cs="Andalus"/>
          <w:sz w:val="30"/>
          <w:sz w:val="30"/>
          <w:szCs w:val="30"/>
          <w:u w:val="single"/>
          <w:rtl w:val="true"/>
        </w:rPr>
        <w:t>مستقي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يواز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وي</w:t>
      </w:r>
      <w:r>
        <w:rPr>
          <w:sz w:val="30"/>
          <w:sz w:val="30"/>
          <w:szCs w:val="30"/>
          <w:rtl w:val="true"/>
        </w:rPr>
        <w:t xml:space="preserve"> ـ نبحث عن مستوي يحتوي ذلك المستقيم و يقطع المستوي فيكون المستقيم موازياً خط تقاطع المستويين </w:t>
      </w:r>
      <w:r>
        <w:rPr>
          <w:sz w:val="30"/>
          <w:szCs w:val="30"/>
          <w:rtl w:val="true"/>
        </w:rPr>
        <w:t xml:space="preserve">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إذ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ك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المعط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Cs w:val="30"/>
          <w:u w:val="single"/>
          <w:rtl w:val="true"/>
        </w:rPr>
        <w:t xml:space="preserve">: </w:t>
      </w:r>
      <w:r>
        <w:rPr>
          <w:rFonts w:cs="Andalus"/>
          <w:sz w:val="30"/>
          <w:sz w:val="30"/>
          <w:szCs w:val="30"/>
          <w:u w:val="single"/>
          <w:rtl w:val="true"/>
        </w:rPr>
        <w:t>مستويي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توازيين</w:t>
      </w:r>
      <w:r>
        <w:rPr>
          <w:sz w:val="30"/>
          <w:sz w:val="30"/>
          <w:szCs w:val="30"/>
          <w:rtl w:val="true"/>
        </w:rPr>
        <w:t xml:space="preserve"> ـ </w:t>
      </w:r>
      <w:r>
        <w:rPr>
          <w:sz w:val="28"/>
          <w:sz w:val="28"/>
          <w:szCs w:val="28"/>
          <w:rtl w:val="true"/>
        </w:rPr>
        <w:t xml:space="preserve">نبحث عن مستوي ثالث قاطع لهما فيكون خطا تقاطعه معهما متوازيان </w:t>
      </w:r>
    </w:p>
    <w:p>
      <w:pPr>
        <w:pStyle w:val="Normal"/>
        <w:jc w:val="left"/>
        <w:rPr/>
      </w:pP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إذ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ك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المعط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قي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يواز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نبحث عن مستويين كل مستوي منهما يحوي مستقيم فيكون خط تقاطع المستويين موازياً لهذين المستقيمين </w:t>
      </w:r>
      <w:r>
        <w:rPr>
          <w:sz w:val="30"/>
          <w:szCs w:val="30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لإثب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أ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قي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يواز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نثبت أنه يوازي مستقيم في المستوي </w:t>
      </w:r>
      <w:r>
        <w:rPr>
          <w:sz w:val="30"/>
          <w:szCs w:val="30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لإثب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أن</w:t>
      </w:r>
      <w:r>
        <w:rPr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ndalus"/>
          <w:sz w:val="30"/>
          <w:sz w:val="30"/>
          <w:szCs w:val="30"/>
          <w:u w:val="single"/>
          <w:rtl w:val="true"/>
        </w:rPr>
        <w:t>مستو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يواز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نثبت أن مستقيمين متقاطعين في المستوي الأول يوازيان مستقيمين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 xml:space="preserve">متقاطعين في المستوي الثاني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لإثب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تواز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قيمي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ـ نثبت أن تقاطعهما </w:t>
      </w:r>
      <w:r>
        <w:rPr>
          <w:sz w:val="30"/>
          <w:szCs w:val="30"/>
          <w:rtl w:val="true"/>
        </w:rPr>
        <w:t xml:space="preserve">= </w:t>
      </w:r>
      <w:r>
        <w:rPr>
          <w:rFonts w:eastAsia="Symbol" w:cs="Symbol" w:ascii="Symbol" w:hAnsi="Symbol"/>
          <w:sz w:val="30"/>
          <w:szCs w:val="30"/>
        </w:rPr>
        <w:t>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و يجمعهما مستوي واحد </w:t>
      </w:r>
      <w:r>
        <w:rPr>
          <w:sz w:val="30"/>
          <w:szCs w:val="30"/>
          <w:rtl w:val="true"/>
        </w:rPr>
        <w:t xml:space="preserve">.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ـ أو نبحث عن مستويين متوازيين و مستوي ثالث قاطع لهما أو منصفات أضلاع مثلث أو   </w:t>
      </w:r>
      <w:r>
        <w:rPr>
          <w:sz w:val="30"/>
          <w:szCs w:val="30"/>
          <w:rtl w:val="true"/>
        </w:rPr>
        <w:t xml:space="preserve">.......        </w:t>
      </w:r>
    </w:p>
    <w:p>
      <w:pPr>
        <w:pStyle w:val="Normal"/>
        <w:jc w:val="left"/>
        <w:rPr/>
      </w:pP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لإثب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أ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ثلاث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نقط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عل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إستقا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نثبت أن كل منهم يقع علي خط تقاطع مستويين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PT Simple Bold Ruled"/>
          <w:u w:val="single"/>
          <w:rtl w:val="true"/>
        </w:rPr>
        <w:t>هام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جداً</w:t>
      </w:r>
      <w:r>
        <w:rPr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نستفيد من التوازي بصفة عامة في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 xml:space="preserve">التشابه ، النسب ،  التطابق ، المساحات ، إثبات أشكال مثل متوازي الأضلاع ، شبه المنحرف ، معين  </w:t>
      </w:r>
      <w:r>
        <w:rPr>
          <w:sz w:val="30"/>
          <w:szCs w:val="30"/>
          <w:rtl w:val="true"/>
        </w:rPr>
        <w:t xml:space="preserve">.... ]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left"/>
        <w:rPr/>
      </w:pP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إذ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ك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المعط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قي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عمود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عل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يكون عمودي علي كل مستقيم في المستوي  </w:t>
      </w:r>
    </w:p>
    <w:p>
      <w:pPr>
        <w:pStyle w:val="Normal"/>
        <w:jc w:val="left"/>
        <w:rPr/>
      </w:pPr>
      <w:r>
        <w:rPr>
          <w:sz w:val="30"/>
          <w:szCs w:val="30"/>
        </w:rPr>
        <w:t>9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إذ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ك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المعط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وي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تعام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إذا رسم في أحدهما عمود علي خط التقاطع يكون عمودي علي المستوي الأخر  </w:t>
      </w:r>
    </w:p>
    <w:p>
      <w:pPr>
        <w:pStyle w:val="Normal"/>
        <w:jc w:val="left"/>
        <w:rPr/>
      </w:pP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إذ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وج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قي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عمود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عل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وي</w:t>
      </w:r>
      <w:r>
        <w:rPr>
          <w:sz w:val="30"/>
          <w:sz w:val="30"/>
          <w:szCs w:val="30"/>
          <w:rtl w:val="true"/>
        </w:rPr>
        <w:t xml:space="preserve">  يكون هناك مستقيم مائل علي ذلك المستوي و له مسقط  وذلك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 xml:space="preserve">لإيجاد زاوية ميل مستقيم علي مستوي  </w:t>
      </w:r>
    </w:p>
    <w:p>
      <w:pPr>
        <w:pStyle w:val="Normal"/>
        <w:jc w:val="left"/>
        <w:rPr/>
      </w:pP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لإثب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أ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قي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عمود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عل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نثبت أنه عمودي علي مستقيمين متقاطعين في المستوي </w:t>
      </w:r>
    </w:p>
    <w:p>
      <w:pPr>
        <w:pStyle w:val="Normal"/>
        <w:jc w:val="left"/>
        <w:rPr/>
      </w:pP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لإثب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تعام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نثبت أن مستقيم في احدهما عمودي علي المستوي الأخر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Andalus"/>
          <w:sz w:val="30"/>
          <w:sz w:val="30"/>
          <w:szCs w:val="30"/>
          <w:u w:val="single"/>
          <w:rtl w:val="true"/>
        </w:rPr>
        <w:t>لإيجا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زاو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و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للزاو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الزوج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بي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sz w:val="30"/>
          <w:sz w:val="30"/>
          <w:szCs w:val="30"/>
          <w:u w:val="single"/>
          <w:rtl w:val="true"/>
        </w:rPr>
        <w:t>مستويين</w:t>
      </w:r>
      <w:r>
        <w:rPr>
          <w:sz w:val="30"/>
          <w:sz w:val="30"/>
          <w:szCs w:val="30"/>
          <w:rtl w:val="true"/>
        </w:rPr>
        <w:t xml:space="preserve">  ـ نحدد خط التقاطع ـ نرسم عمودان علي خط التقاطع من المستويين فتكون الزاوية بين العمودين هي الزاوية المستوية </w:t>
      </w:r>
      <w:r>
        <w:rPr>
          <w:sz w:val="30"/>
          <w:szCs w:val="30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هام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جدا</w:t>
      </w:r>
      <w:r>
        <w:rPr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فائدة التعامد 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 xml:space="preserve">إيجاد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أطوال أضلاع ، زوايا ، زوايا زوجية ، مساحات ، زاوية ميل قطعة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                                 </w:t>
      </w:r>
      <w:r>
        <w:rPr>
          <w:sz w:val="30"/>
          <w:sz w:val="30"/>
          <w:szCs w:val="30"/>
          <w:rtl w:val="true"/>
        </w:rPr>
        <w:t xml:space="preserve">مستقيمة علي مستوي ، إثبات أشكال مثل المستطيل ، المربع ، </w:t>
      </w:r>
      <w:r>
        <w:rPr>
          <w:sz w:val="30"/>
          <w:szCs w:val="30"/>
          <w:rtl w:val="true"/>
        </w:rPr>
        <w:t xml:space="preserve">]            </w:t>
      </w:r>
    </w:p>
    <w:p>
      <w:pPr>
        <w:pStyle w:val="Normal"/>
        <w:jc w:val="center"/>
        <w:rPr>
          <w:i/>
          <w:i/>
          <w:iCs/>
          <w:sz w:val="30"/>
          <w:szCs w:val="30"/>
          <w:u w:val="single"/>
        </w:rPr>
      </w:pPr>
      <w:r>
        <w:rPr>
          <w:i/>
          <w:i/>
          <w:iCs/>
          <w:sz w:val="30"/>
          <w:sz w:val="30"/>
          <w:szCs w:val="30"/>
          <w:u w:val="sing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i/>
          <w:i/>
          <w:iCs/>
          <w:sz w:val="34"/>
          <w:szCs w:val="34"/>
          <w:u w:val="single"/>
        </w:rPr>
      </w:pPr>
      <w:r>
        <w:rPr>
          <w:rFonts w:eastAsia="Wingdings 2" w:cs="Wingdings 2" w:ascii="Wingdings 2" w:hAnsi="Wingdings 2"/>
          <w:sz w:val="46"/>
          <w:szCs w:val="46"/>
        </w:rPr>
        <w:t></w:t>
      </w:r>
      <w:r>
        <w:rPr>
          <w:i/>
          <w:iCs/>
          <w:sz w:val="46"/>
          <w:szCs w:val="46"/>
          <w:u w:val="single"/>
          <w:rtl w:val="true"/>
        </w:rPr>
        <w:t xml:space="preserve">   </w:t>
      </w:r>
      <w:r>
        <w:rPr>
          <w:i/>
          <w:i/>
          <w:iCs/>
          <w:sz w:val="46"/>
          <w:sz w:val="46"/>
          <w:szCs w:val="46"/>
          <w:u w:val="single"/>
          <w:rtl w:val="true"/>
        </w:rPr>
        <w:t xml:space="preserve">أكمل ما يأتي </w:t>
      </w:r>
      <w:r>
        <w:rPr>
          <w:i/>
          <w:iCs/>
          <w:sz w:val="46"/>
          <w:szCs w:val="46"/>
          <w:u w:val="single"/>
          <w:rtl w:val="true"/>
        </w:rPr>
        <w:t>:</w:t>
      </w:r>
      <w:r>
        <w:rPr>
          <w:i/>
          <w:i/>
          <w:iCs/>
          <w:sz w:val="46"/>
          <w:sz w:val="46"/>
          <w:szCs w:val="46"/>
          <w:u w:val="single"/>
          <w:rtl w:val="true"/>
        </w:rPr>
        <w:t xml:space="preserve">ـ   </w:t>
      </w:r>
      <w:r>
        <w:rPr>
          <w:i/>
          <w:i/>
          <w:iCs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زاوية بين مستقيمين متخالفين هي </w:t>
      </w:r>
      <w:r>
        <w:rPr>
          <w:sz w:val="30"/>
          <w:szCs w:val="30"/>
        </w:rPr>
        <w:t>0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وازي مستقيم كلاً من مستويين متقاطعين فإنه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 ب جـ أ</w:t>
      </w:r>
      <w:r>
        <w:rPr>
          <w:sz w:val="30"/>
          <w:szCs w:val="30"/>
          <w:vertAlign w:val="superscript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vertAlign w:val="superscript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ـ</w:t>
      </w:r>
      <w:r>
        <w:rPr>
          <w:sz w:val="30"/>
          <w:szCs w:val="30"/>
          <w:vertAlign w:val="superscript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منشور ثلاث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ط تقاطع المستوي أ ب جـ</w:t>
      </w:r>
      <w:r>
        <w:rPr>
          <w:sz w:val="30"/>
          <w:szCs w:val="30"/>
          <w:vertAlign w:val="superscript"/>
          <w:rtl w:val="true"/>
        </w:rPr>
        <w:t>/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ع المستوي أ أ</w:t>
      </w:r>
      <w:r>
        <w:rPr>
          <w:sz w:val="30"/>
          <w:szCs w:val="30"/>
          <w:vertAlign w:val="superscript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ـ</w:t>
      </w:r>
      <w:r>
        <w:rPr>
          <w:sz w:val="30"/>
          <w:szCs w:val="30"/>
          <w:vertAlign w:val="superscript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جـ هو المستقيم </w:t>
      </w:r>
      <w:r>
        <w:rPr>
          <w:sz w:val="30"/>
          <w:szCs w:val="30"/>
        </w:rPr>
        <w:t>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زاوية بين قطعة مستقيمة و مستوي هي الزاوية </w:t>
      </w:r>
      <w:r>
        <w:rPr>
          <w:sz w:val="30"/>
          <w:szCs w:val="30"/>
        </w:rPr>
        <w:t>0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قطع مستوي كلاً من مستويين متوازيين فخطا تقاطعه معهما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طول قطر متوازي المستطيلات الذي أبعاده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سم ،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سم ،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سم  يساوي </w:t>
      </w:r>
      <w:r>
        <w:rPr>
          <w:sz w:val="30"/>
          <w:szCs w:val="30"/>
        </w:rPr>
        <w:t>0000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قطعت عدة مستويات متوازية بمستقيمين فإن أطوال القطع المستقيمة المحصورة بينها تكون </w:t>
      </w:r>
      <w:r>
        <w:rPr>
          <w:sz w:val="30"/>
          <w:szCs w:val="30"/>
        </w:rPr>
        <w:t>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79065</wp:posOffset>
                </wp:positionH>
                <wp:positionV relativeFrom="paragraph">
                  <wp:posOffset>75565</wp:posOffset>
                </wp:positionV>
                <wp:extent cx="1918970" cy="450215"/>
                <wp:effectExtent l="5080" t="5715" r="139065" b="143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450360"/>
                        </a:xfrm>
                        <a:custGeom>
                          <a:avLst/>
                          <a:gdLst>
                            <a:gd name="textAreaLeft" fmla="*/ 39240 w 1087920"/>
                            <a:gd name="textAreaRight" fmla="*/ 1048680 w 1087920"/>
                            <a:gd name="textAreaTop" fmla="*/ 39240 h 255240"/>
                            <a:gd name="textAreaBottom" fmla="*/ 216000 h 255240"/>
                          </a:gdLst>
                          <a:ahLst/>
                          <a:rect l="textAreaLeft" t="textAreaTop" r="textAreaRight" b="textAreaBottom"/>
                          <a:pathLst>
                            <a:path w="91967" h="21600">
                              <a:moveTo>
                                <a:pt x="4726" y="0"/>
                              </a:moveTo>
                              <a:arcTo wR="4726" hR="4726" stAng="0" swAng="5400000"/>
                              <a:lnTo>
                                <a:pt x="0" y="16874"/>
                              </a:lnTo>
                              <a:arcTo wR="4726" hR="4726" stAng="16200000" swAng="5400000"/>
                              <a:lnTo>
                                <a:pt x="87241" y="21600"/>
                              </a:lnTo>
                              <a:arcTo wR="4726" hR="4726" stAng="10800000" swAng="5400000"/>
                              <a:lnTo>
                                <a:pt x="91967" y="4726"/>
                              </a:lnTo>
                              <a:arcTo wR="4726" hR="4726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PT Simple Bold Ruled"/>
                                <w:color w:val="auto"/>
                                <w:lang w:val="en-US" w:eastAsia="en-US" w:bidi="ar-EG"/>
                              </w:rPr>
                              <w:t>أ / عطية ممدوح الصعيدي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5.95pt;width:151.05pt;height:35.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PT Simple Bold Ruled"/>
                          <w:color w:val="auto"/>
                          <w:lang w:val="en-US" w:eastAsia="en-US" w:bidi="ar-EG"/>
                        </w:rPr>
                        <w:t>أ / عطية ممدوح الصعيدي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20560</wp:posOffset>
                </wp:positionH>
                <wp:positionV relativeFrom="paragraph">
                  <wp:posOffset>66040</wp:posOffset>
                </wp:positionV>
                <wp:extent cx="539750" cy="48260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8pt;margin-top:5.2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المستقيم ل عمودياً علي المستوي س فكل مستوي يحوي المستقيم ل يكون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مستقيمان العمودان علي مستوي واحد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هرم القائم هو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أقطار متوازي السطوح هي القطع المستقيمة التي تصل بين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رسم مستقيم مائل علي مستوي و كان عمودياً علي مستقيم في المستوي فإن مسقط المستقيم المائل علي المستوي يكون </w:t>
      </w:r>
      <w:r>
        <w:rPr>
          <w:sz w:val="30"/>
          <w:szCs w:val="30"/>
        </w:rPr>
        <w:t>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إشترك مستويان في ثلاث نقط ليست علي إستقامة واحدة فإنهما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طول حرف مكعب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سم فإن طول قطره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وازي مستقيم خارج مستوي  مستقيماً في المستوي  فإنه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مستقيم العمودي علي كل من مستقيمين متقاطعين من نقطة تقاطعهما فإنه يكون </w:t>
      </w:r>
      <w:r>
        <w:rPr>
          <w:sz w:val="30"/>
          <w:szCs w:val="30"/>
        </w:rPr>
        <w:t>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مستقيم عمودياً علي مستوي فكل مستوي  يحوي هذا المستقيم يكون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مستقيم عمودياً علي كل من مستقيمين مستويين معاً و غير متوازيين فإنه يكون </w:t>
      </w:r>
      <w:r>
        <w:rPr>
          <w:sz w:val="30"/>
          <w:szCs w:val="30"/>
        </w:rPr>
        <w:t>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رسم مستقيم مائل علي مستو و كان مسقطه علي المستو عمودياً علي مستقيم فيه كان هذا المستقيم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</w:t>
      </w:r>
      <w:r>
        <w:rPr>
          <w:sz w:val="30"/>
          <w:sz w:val="30"/>
          <w:szCs w:val="30"/>
          <w:rtl w:val="true"/>
        </w:rPr>
        <w:t xml:space="preserve">المائل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كل من مستويين متقاطعين عمودياً علي مستوي  ثالث كان خط تقاطع هذين المستويين </w:t>
      </w:r>
      <w:r>
        <w:rPr>
          <w:sz w:val="30"/>
          <w:szCs w:val="30"/>
        </w:rPr>
        <w:t>0000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تعامد مستويان فكل مستقيم في أحدهما عمودي عل خط التقاطع يكون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ت مساحة سطح المكعب 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فإن طول قطره 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زاوية المستوية لزاوية زوجية هي الزاوية الناشئة من </w:t>
      </w:r>
      <w:r>
        <w:rPr>
          <w:sz w:val="30"/>
          <w:szCs w:val="30"/>
        </w:rPr>
        <w:t>0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7870</wp:posOffset>
                </wp:positionH>
                <wp:positionV relativeFrom="paragraph">
                  <wp:posOffset>635</wp:posOffset>
                </wp:positionV>
                <wp:extent cx="257175" cy="1905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300">
                              <a:moveTo>
                                <a:pt x="405" y="30"/>
                              </a:moveTo>
                              <a:lnTo>
                                <a:pt x="300" y="30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300" path="m405,30l300,300l300,0l0,0e" stroked="t" o:allowincell="f" style="position:absolute;margin-left:158.1pt;margin-top:0.05pt;width:20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طول قطر مكعب 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سم  فإن مساحة سطحه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Cs w:val="30"/>
        </w:rPr>
        <w:t>0000</w:t>
      </w:r>
      <w:r>
        <w:rPr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حجم مكعب يساوي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فإن مجموع مساحات أوجهه تساوي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لنصفي مستويين حد مشترك فإن اتحاد نصفي المستويين مع الحد ذلك المشترك يسمي </w:t>
      </w:r>
      <w:r>
        <w:rPr>
          <w:sz w:val="30"/>
          <w:szCs w:val="30"/>
        </w:rPr>
        <w:t>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5230</wp:posOffset>
                </wp:positionH>
                <wp:positionV relativeFrom="paragraph">
                  <wp:posOffset>635</wp:posOffset>
                </wp:positionV>
                <wp:extent cx="257175" cy="1905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300">
                              <a:moveTo>
                                <a:pt x="405" y="30"/>
                              </a:moveTo>
                              <a:lnTo>
                                <a:pt x="300" y="30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300" path="m405,30l300,300l300,0l0,0e" stroked="t" o:allowincell="f" style="position:absolute;margin-left:194.9pt;margin-top:0.05pt;width:20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ذا كان طول قطر المكعب يساوي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سم  فإن مساحته الكلية تساوي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قطع مستقيم أحد مستويين متوازيين فإنه </w:t>
      </w:r>
      <w:r>
        <w:rPr>
          <w:sz w:val="30"/>
          <w:szCs w:val="30"/>
        </w:rPr>
        <w:t>0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هرم الثلاثي المنتظم هو هرم أوجهه الأربعة سطوح مثلثات </w:t>
      </w:r>
      <w:r>
        <w:rPr>
          <w:sz w:val="30"/>
          <w:szCs w:val="30"/>
        </w:rPr>
        <w:t>0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مقطع متوازي السطوح بمستوي  يقطع أربعة أحرف متوازية فيه هو سطح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اشترك مستقيم و مستوي  في نقطتين مختلفتين فإن المستقيم </w:t>
      </w:r>
      <w:r>
        <w:rPr>
          <w:sz w:val="30"/>
          <w:szCs w:val="30"/>
        </w:rPr>
        <w:t>0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أقطار متوازي السطوح تقاطع جميعاً في نقطة واحدة هي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وازي مستقيم مستوي فإنه يوازي جميع المستقيمات التي تنشأ عن تقاطع هذا المستوي مع </w:t>
      </w:r>
      <w:r>
        <w:rPr>
          <w:sz w:val="30"/>
          <w:szCs w:val="30"/>
        </w:rPr>
        <w:t>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زاوية المستوية لزوية زوجية هي الزاوية التي تنشأ من تقاطع الزاوية الزوجية مع أي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0240</wp:posOffset>
                </wp:positionH>
                <wp:positionV relativeFrom="paragraph">
                  <wp:posOffset>190500</wp:posOffset>
                </wp:positionV>
                <wp:extent cx="2571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300">
                              <a:moveTo>
                                <a:pt x="405" y="30"/>
                              </a:moveTo>
                              <a:lnTo>
                                <a:pt x="300" y="30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300" path="m405,30l300,300l300,0l0,0e" stroked="t" o:allowincell="f" style="position:absolute;margin-left:351.2pt;margin-top:15pt;width:20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إشترك مستويان مختلفان في نقطة فإنهما يشتركان في </w:t>
      </w:r>
      <w:r>
        <w:rPr>
          <w:sz w:val="30"/>
          <w:szCs w:val="30"/>
        </w:rPr>
        <w:t>0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مجموع أطوال أقطار متوازي المستطيلات الذي أبعاد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 xml:space="preserve">سم ،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سم ، </w:t>
      </w: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>سم يساوي</w:t>
      </w:r>
      <w:r>
        <w:rPr>
          <w:sz w:val="30"/>
          <w:szCs w:val="30"/>
        </w:rPr>
        <w:t>0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سم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توازي مستقيمان و احتوي كلاً منهما مستوي  و تقاطع المستويان كان خط تقاطعهما </w:t>
      </w:r>
      <w:r>
        <w:rPr>
          <w:sz w:val="30"/>
          <w:szCs w:val="30"/>
        </w:rPr>
        <w:t>00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210185</wp:posOffset>
                </wp:positionV>
                <wp:extent cx="219075" cy="190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00">
                              <a:moveTo>
                                <a:pt x="345" y="45"/>
                              </a:moveTo>
                              <a:lnTo>
                                <a:pt x="240" y="300"/>
                              </a:lnTo>
                              <a:lnTo>
                                <a:pt x="225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300" path="m345,45l240,300l225,0l0,15e" stroked="t" o:allowincell="f" style="position:absolute;margin-left:201.6pt;margin-top:16.55pt;width:17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 xml:space="preserve">إذا وازي مستقيم مستوي فالمستقيم الذي يمر بأي نقطة من نقط المستو موازياً للمستقيم المعلوم </w:t>
      </w:r>
      <w:r>
        <w:rPr>
          <w:sz w:val="30"/>
          <w:szCs w:val="30"/>
        </w:rPr>
        <w:t>00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طول قطر أحد أوجه مكعب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سم فإن مربع طول قطر هذا المكعب يساوي </w:t>
      </w:r>
      <w:r>
        <w:rPr>
          <w:sz w:val="30"/>
          <w:szCs w:val="30"/>
        </w:rPr>
        <w:t>0000</w:t>
      </w:r>
      <w:r>
        <w:rPr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تقاطعت ثلاث مستويات مثني مثني فإن خطوط تقاطعها تكون </w:t>
      </w:r>
      <w:r>
        <w:rPr>
          <w:sz w:val="30"/>
          <w:szCs w:val="30"/>
          <w:rtl w:val="true"/>
        </w:rPr>
        <w:t xml:space="preserve">........... </w:t>
      </w:r>
      <w:r>
        <w:rPr>
          <w:sz w:val="30"/>
          <w:sz w:val="30"/>
          <w:szCs w:val="30"/>
          <w:rtl w:val="true"/>
        </w:rPr>
        <w:t xml:space="preserve">أو </w:t>
      </w:r>
      <w:r>
        <w:rPr>
          <w:sz w:val="30"/>
          <w:szCs w:val="30"/>
          <w:rtl w:val="true"/>
        </w:rPr>
        <w:t xml:space="preserve">...............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قاعدة الهرم الرباعي القائم علي شكل 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 xml:space="preserve">و أوجهه الجانبية متطابقة و كل منها علي شكل </w:t>
      </w:r>
      <w:r>
        <w:rPr>
          <w:sz w:val="30"/>
          <w:szCs w:val="30"/>
          <w:rtl w:val="true"/>
        </w:rPr>
        <w:t xml:space="preserve">.......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عدد أحرف الهرم الثلاثي المنتظم </w:t>
      </w:r>
      <w:r>
        <w:rPr>
          <w:sz w:val="30"/>
          <w:szCs w:val="30"/>
          <w:rtl w:val="true"/>
        </w:rPr>
        <w:t xml:space="preserve">....... </w:t>
      </w:r>
      <w:r>
        <w:rPr>
          <w:sz w:val="30"/>
          <w:sz w:val="30"/>
          <w:szCs w:val="30"/>
          <w:rtl w:val="true"/>
        </w:rPr>
        <w:t xml:space="preserve">و جميعها متساوية في الطول و عدد أوجهه </w:t>
      </w:r>
      <w:r>
        <w:rPr>
          <w:sz w:val="30"/>
          <w:szCs w:val="30"/>
          <w:rtl w:val="true"/>
        </w:rPr>
        <w:t xml:space="preserve">....  </w:t>
      </w:r>
      <w:r>
        <w:rPr>
          <w:sz w:val="30"/>
          <w:sz w:val="30"/>
          <w:szCs w:val="30"/>
          <w:rtl w:val="true"/>
        </w:rPr>
        <w:t xml:space="preserve">و كلها </w:t>
      </w:r>
      <w:r>
        <w:rPr>
          <w:sz w:val="30"/>
          <w:szCs w:val="30"/>
          <w:rtl w:val="true"/>
        </w:rPr>
        <w:t xml:space="preserve">....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خط أكبر ميل علي مستوي هو المستقيم الذي يميل بزاوية </w:t>
      </w:r>
      <w:r>
        <w:rPr>
          <w:sz w:val="30"/>
          <w:szCs w:val="30"/>
          <w:rtl w:val="true"/>
        </w:rPr>
        <w:t xml:space="preserve">..................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u w:val="single"/>
          <w:rtl w:val="true"/>
        </w:rPr>
        <w:t>أجب عن الأسئلة الأ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 xml:space="preserve">ـ  أـ هل دائماً أي أربع نقط تقع في مستوي واحد </w:t>
      </w:r>
    </w:p>
    <w:p>
      <w:pPr>
        <w:pStyle w:val="Normal"/>
        <w:jc w:val="left"/>
        <w:rPr>
          <w:sz w:val="28"/>
          <w:szCs w:val="28"/>
        </w:rPr>
      </w:pPr>
      <w:r>
        <w:rPr>
          <w:sz w:val="30"/>
          <w:sz w:val="30"/>
          <w:szCs w:val="30"/>
          <w:rtl w:val="true"/>
        </w:rPr>
        <w:t xml:space="preserve">ب ـ </w:t>
      </w:r>
      <w:r>
        <w:rPr>
          <w:sz w:val="28"/>
          <w:sz w:val="28"/>
          <w:szCs w:val="28"/>
          <w:rtl w:val="true"/>
        </w:rPr>
        <w:t xml:space="preserve">هل المستقيمان العمودان علي مستقيم ثالث في الفراغ متوازيان </w:t>
      </w:r>
      <w:r>
        <w:rPr>
          <w:sz w:val="28"/>
          <w:szCs w:val="28"/>
          <w:rtl w:val="true"/>
        </w:rPr>
        <w:t xml:space="preserve">** </w:t>
      </w:r>
      <w:r>
        <w:rPr>
          <w:sz w:val="28"/>
          <w:sz w:val="28"/>
          <w:szCs w:val="28"/>
          <w:rtl w:val="true"/>
        </w:rPr>
        <w:t xml:space="preserve">جـ ـ ما اقل عدد من المستويات تحدد مجسماً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د ـ إذا كان مستقيم عمودي علي مستوي فهل يكون المستوي عمودي علي المستقيم </w:t>
      </w:r>
      <w:r>
        <w:rPr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26665</wp:posOffset>
                </wp:positionH>
                <wp:positionV relativeFrom="paragraph">
                  <wp:posOffset>280670</wp:posOffset>
                </wp:positionV>
                <wp:extent cx="1918970" cy="450215"/>
                <wp:effectExtent l="5080" t="5715" r="139065" b="143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450360"/>
                        </a:xfrm>
                        <a:custGeom>
                          <a:avLst/>
                          <a:gdLst>
                            <a:gd name="textAreaLeft" fmla="*/ 39240 w 1087920"/>
                            <a:gd name="textAreaRight" fmla="*/ 1048680 w 1087920"/>
                            <a:gd name="textAreaTop" fmla="*/ 39240 h 255240"/>
                            <a:gd name="textAreaBottom" fmla="*/ 216000 h 255240"/>
                          </a:gdLst>
                          <a:ahLst/>
                          <a:rect l="textAreaLeft" t="textAreaTop" r="textAreaRight" b="textAreaBottom"/>
                          <a:pathLst>
                            <a:path w="91967" h="21600">
                              <a:moveTo>
                                <a:pt x="4726" y="0"/>
                              </a:moveTo>
                              <a:arcTo wR="4726" hR="4726" stAng="0" swAng="5400000"/>
                              <a:lnTo>
                                <a:pt x="0" y="16874"/>
                              </a:lnTo>
                              <a:arcTo wR="4726" hR="4726" stAng="16200000" swAng="5400000"/>
                              <a:lnTo>
                                <a:pt x="87241" y="21600"/>
                              </a:lnTo>
                              <a:arcTo wR="4726" hR="4726" stAng="10800000" swAng="5400000"/>
                              <a:lnTo>
                                <a:pt x="91967" y="4726"/>
                              </a:lnTo>
                              <a:arcTo wR="4726" hR="4726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PT Simple Bold Ruled"/>
                                <w:color w:val="auto"/>
                                <w:lang w:val="en-US" w:eastAsia="en-US" w:bidi="ar-EG"/>
                              </w:rPr>
                              <w:t>أ / عطية ممدوح الصعيدي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5pt;margin-top:22.1pt;width:151.05pt;height:35.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PT Simple Bold Ruled"/>
                          <w:color w:val="auto"/>
                          <w:lang w:val="en-US" w:eastAsia="en-US" w:bidi="ar-EG"/>
                        </w:rPr>
                        <w:t>أ / عطية ممدوح الصعيدي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20560</wp:posOffset>
                </wp:positionH>
                <wp:positionV relativeFrom="paragraph">
                  <wp:posOffset>248285</wp:posOffset>
                </wp:positionV>
                <wp:extent cx="539750" cy="48260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8pt;margin-top:19.55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37"/>
      <w:pgBorders w:display="allPages" w:offsetFrom="text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1:01:00Z</dcterms:created>
  <dc:creator>أ/عطية ممدوح الصعيدي </dc:creator>
  <dc:description/>
  <dc:language>en-US</dc:language>
  <cp:lastModifiedBy>أ/ عطية ممدوح الصعيدي </cp:lastModifiedBy>
  <cp:lastPrinted>2007-12-12T21:41:00Z</cp:lastPrinted>
  <dcterms:modified xsi:type="dcterms:W3CDTF">2008-07-01T22:42:00Z</dcterms:modified>
  <cp:revision>203</cp:revision>
  <dc:subject/>
  <dc:title>تعاريف و مفاهيم ونظريات و نتائج الهندسة الفراغية </dc:title>
</cp:coreProperties>
</file>